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ЯГКИЙ ЗНАК – ПОКАЗАТЕЛЬ МЯГК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крюк вам всем знако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 мягким знаком 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есть, а звука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м скрыт и весь секр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ь, боль, бить, лить… (4 буквы, 3 зву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ягкий знак, важный зна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него нельзя ник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согласным верно служит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буквой Л частенько друж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ь</w:t>
        <w:tab/>
        <w:t>мель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ь</w:t>
        <w:tab/>
        <w:t>уголь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ль</w:t>
        <w:tab/>
        <w:t>цель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</w:t>
        <w:tab/>
        <w:t>т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буквы за руки вз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звук один они сл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Ь – какой хитрец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ове встал он в середин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м заменил пери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двух согласных чувствует прекрас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то                        борьба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Тюльпан</w:t>
        <w:tab/>
        <w:t>просьба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Письмо</w:t>
        <w:tab/>
        <w:t>кольцо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знаем вместе – это интересно.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ять братьев сговорились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ягким знаком подружились,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ри месяца в году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ягким знаком не в ладу.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Январь, февраль, апрель, июнь, июль, сентябрь, октябрь, ноябрь, декабрь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Запиши месяцы года, которые не дружат с Ь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нам рассказывают цифры от 5 до 20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Мягкий знак со мной в пути: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Пять, шесть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Семь, восемь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Девять, десять … двадцать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Ах, какое облегченье: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Здесь он служит для смягченья!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Точно знаю: без него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Я прочту совсем не то: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Пят, шест, сем, восем…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Это просто ерунда!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Мягкий знак им нужен? Да!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Ещё один маленький секрет.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ичать слова по смыслу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поможет мягкий знак: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Банка – банька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Мел – мель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Шест – шесть,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Угол – уголь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b/>
          <w:sz w:val="28"/>
          <w:szCs w:val="28"/>
        </w:rPr>
        <w:t>6. Ь – вход воспрещён!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В сочетаниях ЧК, ЧН, НЧ, НЩ не пишется Ь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>Точка, ручка, кончик, печка, дочка, вечно, задачник, гонщик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й дом несу в ру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и дома на зам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живут в доме 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ижки, ручки и альбом.  (Портф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копали из зем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рили, вар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в золе мы испек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и да хвалили?   (Картоф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удрявый хохол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у из норки пово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щупь очень гладк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кус, как сахар, сладкая.   (Морков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сит над окош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лёк ледя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лон кап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ахнет весной.   (Сосуль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м румяным, толстым бы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 каждым днём терял он вес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конец совсем исчез.  (Календа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оде родится, а воды боится.  (Со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рывается, ор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ть соседям не даёт.  (Будиль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ь за конём ед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друга не догонят.  (Карус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 лесу глухом жив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уклюжий,  косолап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ест клубнику, мё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имой сосёт он лапу.   (Медвед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чусь, как пуля, я вперёд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поскрипывает лё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мелькают огонь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несёт меня?..    (Конь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58:00Z</dcterms:created>
  <dc:creator>LARISA</dc:creator>
  <dc:description/>
  <cp:keywords/>
  <dc:language>en-US</dc:language>
  <cp:lastModifiedBy>1</cp:lastModifiedBy>
  <dcterms:modified xsi:type="dcterms:W3CDTF">2006-10-30T11:23:00Z</dcterms:modified>
  <cp:revision>3</cp:revision>
  <dc:subject/>
  <dc:title>МЯГКИЙ ЗНАК – ПОКАЗАТЕЛЬ МЯГКОСТИ</dc:title>
</cp:coreProperties>
</file>